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hanging="0"/>
        <w:rPr/>
      </w:pPr>
      <w:r>
        <w:rPr/>
        <w:t xml:space="preserve">        </w:t>
      </w:r>
      <w:r>
        <w:rPr/>
        <w:t>Приложение</w:t>
      </w:r>
    </w:p>
    <w:p>
      <w:pPr>
        <w:pStyle w:val="Normal"/>
        <w:ind w:left="6379" w:hanging="0"/>
        <w:rPr/>
      </w:pPr>
      <w:r>
        <w:rPr/>
        <w:t xml:space="preserve">        </w:t>
      </w:r>
      <w:r>
        <w:rPr/>
        <w:t>к приказу ФНС России</w:t>
      </w:r>
    </w:p>
    <w:p>
      <w:pPr>
        <w:pStyle w:val="Normal"/>
        <w:ind w:left="6379" w:hanging="0"/>
        <w:rPr/>
      </w:pPr>
      <w:r>
        <w:rPr/>
        <w:t xml:space="preserve">        </w:t>
      </w:r>
      <w:r>
        <w:rPr/>
        <w:t xml:space="preserve">от « </w:t>
      </w:r>
      <w:r>
        <w:rPr>
          <w:lang w:val="en-US"/>
        </w:rPr>
        <w:t>28</w:t>
      </w:r>
      <w:r>
        <w:rPr/>
        <w:t xml:space="preserve">  » _</w:t>
      </w:r>
      <w:r>
        <w:rPr>
          <w:u w:val="single"/>
        </w:rPr>
        <w:t>декабря</w:t>
      </w:r>
      <w:r>
        <w:rPr/>
        <w:t xml:space="preserve">_ 2017 г.  </w:t>
        <w:br/>
        <w:t xml:space="preserve">        №_</w:t>
      </w:r>
      <w:r>
        <w:rPr>
          <w:u w:val="single"/>
        </w:rPr>
        <w:t>ЕД-7-20/1108</w:t>
      </w:r>
      <w:r>
        <w:rPr>
          <w:u w:val="single"/>
          <w:lang w:val="en-US"/>
        </w:rPr>
        <w:t>@</w:t>
      </w:r>
      <w:r>
        <w:rPr/>
        <w:t>___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426" w:hanging="0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модели фискального накопителя «Шифровальное (криптографическое) средство защиты фискальных данных фискальный накопитель «ФН-1.1» исполнение 4»: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496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 изготовителя фискального накопителя с указанием организационно-правовой фор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ИНВЕНТ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ентификационный номер налогоплательщика, присвоенный изготовителю фискального накопител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62664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одели фискального накопител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фровальное (криптографическое) средство защиты фискальных данных фискальный накопитель «ФН-1.1» исполнение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действия ключей фискального признака, содержащегося в фискальном накопител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месяце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номер документа о соответствии модели фискального накопителя установленным требованиям к шифровальным (криптографическим) средствам защиты фискальных данных, выданного федеральным органом исполнительной власти в области обеспечения безопаснос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2.2017 № 149/3/2/2-290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иваемые версии форматов фискальных документ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; 1.05; 1.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моделей контрольно-кассовой техники, сведения о которых содержатся в реестре контрольно-кассовой техники и в отношении которых федеральным органом исполнительной власти в области обеспечения безопасности на основании экспертизы результатов оценки влияния таких моделей контрольно-кассовой техники на выполнение этой моделью фискального накопителя установленных требований к шифровальным (криптографическим) средствам защиты фискальных данных были подготовлены заключения об отсутствии указанного влияния, а также даты и номера выписок из данных заключен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ШТРИХ</w:t>
            </w:r>
            <w:r>
              <w:rPr>
                <w:sz w:val="28"/>
                <w:szCs w:val="28"/>
                <w:lang w:val="en-US"/>
              </w:rPr>
              <w:t>-ON-LINE, 25.08.2016 № 149/3/2/2-1403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ТОЛ</w:t>
            </w:r>
            <w:r>
              <w:rPr>
                <w:sz w:val="28"/>
                <w:szCs w:val="28"/>
                <w:lang w:val="en-US"/>
              </w:rPr>
              <w:t xml:space="preserve"> FPrint-22</w:t>
            </w:r>
            <w:r>
              <w:rPr>
                <w:sz w:val="28"/>
                <w:szCs w:val="28"/>
              </w:rPr>
              <w:t>ПТК</w:t>
            </w:r>
            <w:r>
              <w:rPr>
                <w:sz w:val="28"/>
                <w:szCs w:val="28"/>
                <w:lang w:val="en-US"/>
              </w:rPr>
              <w:t>, 19.08.2016 № 149/3/2/2-1402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Р-01Ф, 30.08.2016 № 149/3/2/2-1501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ШТРИХ-ЛАЙТ-01Ф, 30.08.2016 № 149/3/2/2-1494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ШТРИХ-МИНИ-01Ф, 30.08.2016 № 149/3/2/2-1496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ШТРИХ-ФР-01Ф, 30.08.2016 № 149/3/2/2-1498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ВОТОР СТ2Ф, 31.08.2016 № 149/3/2/2-1514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ОЛ 11Ф, 30.08.2016 № 149/3/2/2-1503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ТОЛ 30Ф, 31.08.2016 № 149/3/2/2-1508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ТОЛ 77Ф, 31.08.2016 № 149/3/2/2-1510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ИРИТ 2Ф, 12.07.2017 № 149/3/2/2-1586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КИ МИНИ Ф, 13.07.2016 № 149/3/2/2-1594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ТОЛ 25Ф, 20.09.2016 № 149/3/2/2-1598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ТОЛ 52Ф, 20.09.2016 № 149/3/2/2-1626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ТОЛ 55Ф, 20.09.2016 № 149/3/2/2-1600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ТОЛ 90Ф, 20.09.2016 № 149/3/2/2-1628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ШТРИХ-М-01Ф, 19.09.2016 № 149/3/2/2-1602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ШТРИХ-М-02Ф, 19.09.2016 № 149/3/2/2-1608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ЛВЕС-МФ, 19.09.2016 № 149/3/2/2-1606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ИТЕЙЛ-01Ф, 19.09.2016 № 149/3/2/2-1604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КИ ПРИНТ 57 Ф, 12.07.2017 № 149/3/2/2-1588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КИ ПРИНТ 57 ПЛЮС Ф, 12.07.2017 № 149/3/2/2-1590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ИРИТ 1Ф, 28.09.2016 № 149/3/2/2-1690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Р-02Ф, 28.09.2016 № 149/3/2/2-1696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ИХ-ЛАЙТ-02Ф, 28.09.2016 № 149/3/2/2-168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ТК</w:t>
            </w:r>
            <w:r>
              <w:rPr>
                <w:sz w:val="28"/>
                <w:szCs w:val="28"/>
                <w:lang w:val="en-US"/>
              </w:rPr>
              <w:t>«MSTAR-TK», 26.08.2016 № 149/3/2/2-1469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ТК</w:t>
            </w:r>
            <w:r>
              <w:rPr>
                <w:sz w:val="28"/>
                <w:szCs w:val="28"/>
                <w:lang w:val="en-US"/>
              </w:rPr>
              <w:t>«MSPOS-K», 30.08.2016 № 149/3/2/2-1505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ТК</w:t>
            </w:r>
            <w:r>
              <w:rPr>
                <w:sz w:val="28"/>
                <w:szCs w:val="28"/>
                <w:lang w:val="en-US"/>
              </w:rPr>
              <w:t>«</w:t>
            </w:r>
            <w:r>
              <w:rPr>
                <w:sz w:val="28"/>
                <w:szCs w:val="28"/>
              </w:rPr>
              <w:t>АЛЬФА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ТК</w:t>
            </w:r>
            <w:r>
              <w:rPr>
                <w:sz w:val="28"/>
                <w:szCs w:val="28"/>
                <w:lang w:val="en-US"/>
              </w:rPr>
              <w:t>», 30.08.2016 № 149/3/2/2-1471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ТК</w:t>
            </w:r>
            <w:r>
              <w:rPr>
                <w:sz w:val="28"/>
                <w:szCs w:val="28"/>
                <w:lang w:val="en-US"/>
              </w:rPr>
              <w:t>«IRAS 900 K», 31.08.2016 № 149/3/2/2-1512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ЯРУС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en-US"/>
              </w:rPr>
              <w:t>2100</w:t>
            </w:r>
            <w:r>
              <w:rPr>
                <w:sz w:val="28"/>
                <w:szCs w:val="28"/>
              </w:rPr>
              <w:t>Ф</w:t>
            </w:r>
            <w:r>
              <w:rPr>
                <w:sz w:val="28"/>
                <w:szCs w:val="28"/>
                <w:lang w:val="en-US"/>
              </w:rPr>
              <w:t>, 29.09.2016 № 149/3/2/2-1694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AYONLINE-01-ФА, 29.09.2016 № 149/3/2/2-1710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КР 2102К-Ф, 29.09.2016 № 149/3/2/2-1692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КИ ПРИНТ 80 ПЛЮС Ф, 13.07.2017 № 149/3/2/2-1592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ИРИТ 2СФ, 29.09.2016 № 149/3/2/2-1720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Р-03Ф, 29.09.2016 № 149/3/2/2-1721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Р-04Ф, 29.09.2016 № 149/3/2/2-1722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М 07-Ф, 28.09.2016 № 149/3/2/2-1684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М 21-ФА, 28.09.2016 № 149/3/2/2-1706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М 08-Ф, 28.09.2016 № 149/3/2/2-1686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М 88-Ф, 28.09.2016 № 149/3/2/2-1704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ионер-114Ф, 21.10.2016 № 149/3/2/2-1853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ЯРУС ТФ, 31.10.2016 № 149/3/2/2-1857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ik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owe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, 13.07.2016 № 149/3/2/2-1596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ШТРИХ-МИНИ-02Ф, 16.11.2016 № 149/3/2/2-1923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НИКА 1102МК-Ф, 16.11.2016 № 149/3/2/2-1925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ШТРИХ-МПЕЙ-Ф, 14.12.2016 № 149/3/2/2-2271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 35-Ф, 14.12.2016 № 149/3/2/2-2275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МС-100Ф, 22.12.2016 № 149/3/2/2-2363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курий-115Ф, 18.10.2016 № 149/3/2/2-1821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курий-185Ф, 14.12.2016 № 149/3/2/2-2273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АРК-115-Ф, 31.10.2016 № 149/3/2/2-1855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PAY VKP-80K-ФА, 31.01.2017 № 149/3/2/2-202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П Система 1ФА, 01.02.2017 № 149/3/2/2-216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POSprint FP510-</w:t>
            </w:r>
            <w:r>
              <w:rPr>
                <w:sz w:val="28"/>
                <w:szCs w:val="28"/>
              </w:rPr>
              <w:t>Ф</w:t>
            </w:r>
            <w:r>
              <w:rPr>
                <w:sz w:val="28"/>
                <w:szCs w:val="28"/>
                <w:lang w:val="en-US"/>
              </w:rPr>
              <w:t>, 26.01.2017 № 149/3/2/2-169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POSprint FP410-</w:t>
            </w:r>
            <w:r>
              <w:rPr>
                <w:sz w:val="28"/>
                <w:szCs w:val="28"/>
              </w:rPr>
              <w:t>Ф</w:t>
            </w:r>
            <w:r>
              <w:rPr>
                <w:sz w:val="28"/>
                <w:szCs w:val="28"/>
                <w:lang w:val="en-US"/>
              </w:rPr>
              <w:t>, 26.01.2017 № 149/3/2/2-167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ИОН-100Ф, 26.01.2017 № 149/3/2/2-155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курий-119Ф, 26.01.2017 № 149/3/2/2-159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НАЧЕЙ ФА, 31.01.2017 № 149/3/2/2-20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402-Ф, 26.01.2017 № 149/3/2/2-153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101-Ф, 26.01.2017 № 149/3/2/2-151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802-Ф, 31.01.2017 № 149/3/2/2-198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екВей77-Ф, 22.12.2016 № 149/3/2/2-2361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ТОЛ 42ФС, 01.02.2017 № 149/3/2/2-218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ШТРИХ-ФР-02Ф, 21.03.2017 № 149/3/2/2-595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ШТРИХ-МОБАЙЛ-Ф, 17.03.2017 № 149/3/2/2-583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ЛВЕС-ФР-Ф, 17.03.2017 № 149/3/2/2-585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WNJI-003Ф, 17.03.2017 № 149/3/2/2-587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КРО 35G-Ф, 22.12.2016 № 149/3/2/2-2359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КТФ, 26.01.2017 № 149/3/2/2-157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NCR-001Ф, 12.04.2017 № 149/3/2/2-807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ЛВЕС-МИКРО-Ф, 12.04.2017 № 149/3/2/2-805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ТОЛ 60Ф, 21.03.2017 № 149/3/2/2-593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ТОЛ 15Ф, 12.04.2017 № 149/3/2/2-824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имкас-Ф, 12.04.2017 № 149/3/2/2-854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курий-130Ф, 22.03.2017 № 149/3/2/2-600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курий-180Ф, 22.03.2017 № 149/3/2/2-602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рминал-ФА, 12.04.2017 № 149/3/2/2-826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сби-02Ф, 12.04.2017 № 149/3/2/2-828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ВОТОР СТ3Ф, 16.05.2017 № 149/3/2/2-1081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CUSTOM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-Ф, 16.05.2017 № 149/3/2/2-1077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П Система 1ФС, 19.06.2017 № 149/3/2/2-1344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МС-300Ф, 27.06.2017 № 149/3/2/2-1426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КА-01-ФА, 24.06.2017 № 149/3/2/2-1375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ЩЕРА-01-Ф, 24.06.2017 № 149/3/2/2-1373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М 06-Ф, 24.06.2017 № 149/3/2/2-1377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А-102Ф, 05.07.2017 № 149/3/2/2-151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ars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mobile</w:t>
            </w:r>
            <w:r>
              <w:rPr>
                <w:sz w:val="28"/>
                <w:szCs w:val="28"/>
              </w:rPr>
              <w:t xml:space="preserve"> Ф, 05.07.2017 № 149/3/2/2-1519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1-Ф, 05.07.2017 № 149/3/2/2-1521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ЁБИУС.</w:t>
            </w:r>
            <w:r>
              <w:rPr>
                <w:sz w:val="28"/>
                <w:szCs w:val="28"/>
                <w:lang w:val="en-US"/>
              </w:rPr>
              <w:t>NET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</w:rPr>
              <w:t>21-Ф, 13.07.2017 № 149/3/2/2-1627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801-Ф, 16.05.2017 № 149/3/2/2-1079;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NETPAY-ФС, 13.07.2017 № 149/3/2/2-1623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FIT-ONLINE-</w:t>
            </w:r>
            <w:r>
              <w:rPr>
                <w:sz w:val="28"/>
                <w:szCs w:val="28"/>
              </w:rPr>
              <w:t>Ф</w:t>
            </w:r>
            <w:r>
              <w:rPr>
                <w:sz w:val="28"/>
                <w:szCs w:val="28"/>
                <w:lang w:val="en-US"/>
              </w:rPr>
              <w:t>, 13.07.2017 № 149/3/2/2-1625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ZEBRA-EZ320-</w:t>
            </w:r>
            <w:r>
              <w:rPr>
                <w:sz w:val="28"/>
                <w:szCs w:val="28"/>
              </w:rPr>
              <w:t>Ф</w:t>
            </w:r>
            <w:r>
              <w:rPr>
                <w:sz w:val="28"/>
                <w:szCs w:val="28"/>
                <w:lang w:val="en-US"/>
              </w:rPr>
              <w:t xml:space="preserve">, 29.08.2017 № 149/3/2/2-1971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ЁБИУС</w:t>
            </w:r>
            <w:r>
              <w:rPr>
                <w:sz w:val="28"/>
                <w:szCs w:val="28"/>
                <w:lang w:val="en-US"/>
              </w:rPr>
              <w:t>.NET.T18-</w:t>
            </w:r>
            <w:r>
              <w:rPr>
                <w:sz w:val="28"/>
                <w:szCs w:val="28"/>
              </w:rPr>
              <w:t>Ф</w:t>
            </w:r>
            <w:r>
              <w:rPr>
                <w:sz w:val="28"/>
                <w:szCs w:val="28"/>
                <w:lang w:val="en-US"/>
              </w:rPr>
              <w:t xml:space="preserve">, 30.08.2017 № 149/3/2/2-1979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ГАТ</w:t>
            </w:r>
            <w:r>
              <w:rPr>
                <w:sz w:val="28"/>
                <w:szCs w:val="28"/>
                <w:lang w:val="en-US"/>
              </w:rPr>
              <w:t xml:space="preserve"> 1</w:t>
            </w:r>
            <w:r>
              <w:rPr>
                <w:sz w:val="28"/>
                <w:szCs w:val="28"/>
              </w:rPr>
              <w:t>Ф</w:t>
            </w:r>
            <w:r>
              <w:rPr>
                <w:sz w:val="28"/>
                <w:szCs w:val="28"/>
                <w:lang w:val="en-US"/>
              </w:rPr>
              <w:t xml:space="preserve">, 30.08.2017 № 149/3/2/2-1977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ars.vera 01</w:t>
            </w:r>
            <w:r>
              <w:rPr>
                <w:sz w:val="28"/>
                <w:szCs w:val="28"/>
              </w:rPr>
              <w:t>Ф</w:t>
            </w:r>
            <w:r>
              <w:rPr>
                <w:sz w:val="28"/>
                <w:szCs w:val="28"/>
                <w:lang w:val="en-US"/>
              </w:rPr>
              <w:t>, 29.08.2017 № 149/3/2/2-1969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ars.evo 01</w:t>
            </w:r>
            <w:r>
              <w:rPr>
                <w:sz w:val="28"/>
                <w:szCs w:val="28"/>
              </w:rPr>
              <w:t>Ф</w:t>
            </w:r>
            <w:r>
              <w:rPr>
                <w:sz w:val="28"/>
                <w:szCs w:val="28"/>
                <w:lang w:val="en-US"/>
              </w:rPr>
              <w:t xml:space="preserve">, 29.08.2017 № 149/3/2/2-1967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ркурий-МФ, 30.08.2017 № 149/3/2/2-1981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ЛВЕС-МИНИ-Ф, 16.05.2017 № 149/3/2/2-1083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МС-300.1Ф, 26.09.2017 № 149/3/2/2-2152;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ЕЛИКС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РМФ</w:t>
            </w:r>
            <w:r>
              <w:rPr>
                <w:sz w:val="28"/>
                <w:szCs w:val="28"/>
                <w:lang w:val="en-US"/>
              </w:rPr>
              <w:t>,  26.09.2017 № 149/3/2/2-2140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IT-NEWLINE-F, 26.09.2017 № 149/3/2/2-2142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ТОЛ</w:t>
            </w:r>
            <w:r>
              <w:rPr>
                <w:sz w:val="28"/>
                <w:szCs w:val="28"/>
                <w:lang w:val="en-US"/>
              </w:rPr>
              <w:t xml:space="preserve"> 20</w:t>
            </w:r>
            <w:r>
              <w:rPr>
                <w:sz w:val="28"/>
                <w:szCs w:val="28"/>
              </w:rPr>
              <w:t>Ф</w:t>
            </w:r>
            <w:r>
              <w:rPr>
                <w:sz w:val="28"/>
                <w:szCs w:val="28"/>
                <w:lang w:val="en-US"/>
              </w:rPr>
              <w:t xml:space="preserve">, 25.10.2017 № 149/3/2/2-2369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ТОЛ</w:t>
            </w:r>
            <w:r>
              <w:rPr>
                <w:sz w:val="28"/>
                <w:szCs w:val="28"/>
                <w:lang w:val="en-US"/>
              </w:rPr>
              <w:t xml:space="preserve"> 50</w:t>
            </w:r>
            <w:r>
              <w:rPr>
                <w:sz w:val="28"/>
                <w:szCs w:val="28"/>
              </w:rPr>
              <w:t>Ф</w:t>
            </w:r>
            <w:r>
              <w:rPr>
                <w:sz w:val="28"/>
                <w:szCs w:val="28"/>
                <w:lang w:val="en-US"/>
              </w:rPr>
              <w:t>, 25.10.2017 № 149/3/2/2-2367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KY-PRINT 54-F, 25.10.2017 № 149/3/2/2-2365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КИТ Онлайн-Ф, 25.10.2017 № 149/3/2/2-2363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FN-1.online/</w:t>
            </w:r>
            <w:r>
              <w:rPr>
                <w:sz w:val="28"/>
                <w:szCs w:val="28"/>
              </w:rPr>
              <w:t>ФАС</w:t>
            </w:r>
            <w:r>
              <w:rPr>
                <w:sz w:val="28"/>
                <w:szCs w:val="28"/>
                <w:lang w:val="en-US"/>
              </w:rPr>
              <w:t>, 01.11.2017 № 149/3/2/2-2440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а МФ, 03.11.2017 № 149/3/2/2-2458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ссир 57Ф, 03.11.2017 № 149/3/2/2-2460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ТОЛ 91Ф, 20.11.2017 № 149/3/2/2-2594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-100Ф, 21.11.2017 № 149/3/2/2-2590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-1000Ф, 02.11.2017 № 149/3/2/2-244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номер решения о включении модели фискального накопителя в реестр фискальных накопителе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номер настоящего прика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номер решения об исключении из реестра фискальных накопителей модели фискального накопител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9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color w:val="FFFFFF"/>
        <w:sz w:val="16"/>
      </w:rPr>
    </w:pP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DATE \@"dd.MM.yyyy\ H:mm"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30.07.2026 8:57</w:t>
    </w:r>
    <w:r>
      <w:rPr>
        <w:sz w:val="16"/>
        <w:i/>
        <w:color w:val="FFFFFF"/>
      </w:rPr>
      <w:fldChar w:fldCharType="end"/>
    </w:r>
  </w:p>
  <w:p>
    <w:pPr>
      <w:pStyle w:val="Footer"/>
      <w:rPr/>
    </w:pPr>
    <w:r>
      <w:rPr>
        <w:i/>
        <w:color w:val="FFFFFF"/>
        <w:sz w:val="16"/>
        <w:lang w:val="en-US"/>
      </w:rPr>
      <w:t>buro</w:t>
    </w:r>
    <w:r>
      <w:rPr>
        <w:i/>
        <w:color w:val="FFFFFF"/>
        <w:sz w:val="16"/>
      </w:rPr>
      <w:t>/Н.И./</w:t>
    </w: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FILENAME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input.doc</w:t>
    </w:r>
    <w:r>
      <w:rPr>
        <w:sz w:val="16"/>
        <w:i/>
        <w:color w:val="FFFFF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color w:val="FFFFFF"/>
        <w:sz w:val="16"/>
      </w:rPr>
    </w:pP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DATE \@"dd.MM.yyyy\ H:mm"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30.07.2026 8:57</w:t>
    </w:r>
    <w:r>
      <w:rPr>
        <w:sz w:val="16"/>
        <w:i/>
        <w:color w:val="FFFFFF"/>
      </w:rPr>
      <w:fldChar w:fldCharType="end"/>
    </w:r>
  </w:p>
  <w:p>
    <w:pPr>
      <w:pStyle w:val="Footer"/>
      <w:rPr/>
    </w:pPr>
    <w:r>
      <w:rPr>
        <w:i/>
        <w:color w:val="FFFFFF"/>
        <w:sz w:val="16"/>
        <w:lang w:val="en-US"/>
      </w:rPr>
      <w:t>buro</w:t>
    </w:r>
    <w:r>
      <w:rPr>
        <w:i/>
        <w:color w:val="FFFFFF"/>
        <w:sz w:val="16"/>
      </w:rPr>
      <w:t>/Н.И./</w:t>
    </w: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FILENAME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input.doc</w:t>
    </w:r>
    <w:r>
      <w:rPr>
        <w:sz w:val="16"/>
        <w:i/>
        <w:color w:val="FFFFF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30"/>
        </w:tabs>
        <w:ind w:left="17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1z1">
    <w:name w:val="WW8Num11z1"/>
    <w:qFormat/>
    <w:rPr/>
  </w:style>
  <w:style w:type="character" w:styleId="WW8Num11z4">
    <w:name w:val="WW8Num11z4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3z1">
    <w:name w:val="WW8Num13z1"/>
    <w:qFormat/>
    <w:rPr/>
  </w:style>
  <w:style w:type="character" w:styleId="WW8Num13z4">
    <w:name w:val="WW8Num13z4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U">
    <w:name w:val="u"/>
    <w:qFormat/>
    <w:rPr/>
  </w:style>
  <w:style w:type="character" w:styleId="Style16">
    <w:name w:val="Основной текст_"/>
    <w:qFormat/>
    <w:rPr>
      <w:sz w:val="10"/>
      <w:szCs w:val="10"/>
      <w:shd w:fill="FFFFFF" w:val="clear"/>
    </w:rPr>
  </w:style>
  <w:style w:type="character" w:styleId="Style17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0">
    <w:name w:val="Специальный2+10"/>
    <w:basedOn w:val="Normal"/>
    <w:qFormat/>
    <w:pPr>
      <w:tabs>
        <w:tab w:val="clear" w:pos="708"/>
        <w:tab w:val="right" w:pos="8296" w:leader="dot"/>
      </w:tabs>
      <w:outlineLvl w:val="0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Normal1">
    <w:name w:val="LO-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206" w:leader="dot"/>
      </w:tabs>
      <w:spacing w:before="0" w:after="40"/>
      <w:ind w:left="113" w:hanging="0"/>
    </w:pPr>
    <w:rPr>
      <w:rFonts w:ascii="Calibri" w:hAnsi="Calibri" w:eastAsia="Calibri" w:cs="Calibri"/>
      <w:szCs w:val="22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21">
    <w:name w:val="Маркированный список 2"/>
    <w:basedOn w:val="2"/>
    <w:qFormat/>
    <w:pPr>
      <w:keepNext w:val="true"/>
      <w:numPr>
        <w:ilvl w:val="0"/>
        <w:numId w:val="4"/>
      </w:numPr>
      <w:spacing w:lineRule="auto" w:line="240" w:before="60" w:after="60"/>
    </w:pPr>
    <w:rPr>
      <w:sz w:val="22"/>
      <w:szCs w:val="20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Стиль Реквизиты"/>
    <w:basedOn w:val="Normal"/>
    <w:qFormat/>
    <w:pPr>
      <w:numPr>
        <w:ilvl w:val="0"/>
        <w:numId w:val="3"/>
      </w:numPr>
      <w:spacing w:lineRule="exact" w:line="182"/>
    </w:pPr>
    <w:rPr>
      <w:rFonts w:ascii="Arial" w:hAnsi="Arial" w:cs="Arial"/>
      <w:sz w:val="16"/>
      <w:szCs w:val="20"/>
    </w:rPr>
  </w:style>
  <w:style w:type="paragraph" w:styleId="32">
    <w:name w:val="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exact" w:line="134" w:before="180" w:after="0"/>
    </w:pPr>
    <w:rPr>
      <w:sz w:val="10"/>
      <w:szCs w:val="10"/>
    </w:rPr>
  </w:style>
  <w:style w:type="paragraph" w:styleId="180">
    <w:name w:val="180"/>
    <w:basedOn w:val="Normal"/>
    <w:qFormat/>
    <w:pPr>
      <w:ind w:left="708" w:hanging="0"/>
    </w:pPr>
    <w:rPr>
      <w:rFonts w:ascii="Arial" w:hAnsi="Arial" w:cs="Arial"/>
      <w:sz w:val="14"/>
      <w:szCs w:val="14"/>
    </w:rPr>
  </w:style>
  <w:style w:type="paragraph" w:styleId="Style23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34">
    <w:name w:val="Список 3"/>
    <w:basedOn w:val="Normal"/>
    <w:qFormat/>
    <w:pPr>
      <w:spacing w:before="120" w:after="80"/>
      <w:ind w:left="849" w:hanging="283"/>
      <w:contextualSpacing/>
    </w:pPr>
    <w:rPr>
      <w:rFonts w:ascii="Calibri" w:hAnsi="Calibri" w:cs="Calibri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а_абзац"/>
    <w:basedOn w:val="Style24"/>
    <w:qFormat/>
    <w:pPr>
      <w:spacing w:before="120" w:after="120"/>
      <w:ind w:firstLine="284"/>
      <w:jc w:val="both"/>
    </w:pPr>
    <w:rPr>
      <w:rFonts w:eastAsia="Calibri" w:cs="Times New Roman"/>
      <w:color w:val="171717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30" w:leader="none"/>
        <w:tab w:val="right" w:pos="102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1:30:00Z</dcterms:created>
  <dc:creator>-</dc:creator>
  <dc:description>-</dc:description>
  <cp:keywords>-</cp:keywords>
  <dc:language>en-US</dc:language>
  <cp:lastModifiedBy>Холкин Евгений Алексеевич</cp:lastModifiedBy>
  <cp:lastPrinted>2017-11-23T16:47:00Z</cp:lastPrinted>
  <dcterms:modified xsi:type="dcterms:W3CDTF">2017-12-28T12:18:00Z</dcterms:modified>
  <cp:revision>90</cp:revision>
  <dc:subject>-</dc:subject>
  <dc:title>-</dc:title>
</cp:coreProperties>
</file>