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 xml:space="preserve">        </w:t>
      </w:r>
      <w:r>
        <w:rPr/>
        <w:t>Приложение</w:t>
      </w:r>
    </w:p>
    <w:p>
      <w:pPr>
        <w:pStyle w:val="Normal"/>
        <w:ind w:left="6379" w:hanging="0"/>
        <w:rPr/>
      </w:pPr>
      <w:r>
        <w:rPr/>
        <w:t xml:space="preserve">        </w:t>
      </w:r>
      <w:r>
        <w:rPr/>
        <w:t>к приказу ФНС России</w:t>
      </w:r>
    </w:p>
    <w:p>
      <w:pPr>
        <w:pStyle w:val="Normal"/>
        <w:ind w:left="6379" w:hanging="0"/>
        <w:rPr>
          <w:lang w:val="en-US"/>
        </w:rPr>
      </w:pPr>
      <w:r>
        <w:rPr/>
        <w:t xml:space="preserve">        </w:t>
      </w:r>
      <w:r>
        <w:rPr/>
        <w:t>от « 26  » __</w:t>
      </w:r>
      <w:r>
        <w:rPr>
          <w:u w:val="single"/>
        </w:rPr>
        <w:t>декабря</w:t>
      </w:r>
      <w:r>
        <w:rPr/>
        <w:t xml:space="preserve">__ 2017 г.  </w:t>
        <w:br/>
        <w:t xml:space="preserve">        №_</w:t>
      </w:r>
      <w:r>
        <w:rPr>
          <w:u w:val="single"/>
        </w:rPr>
        <w:t>ЕД-7-20/1088</w:t>
      </w:r>
      <w:r>
        <w:rPr>
          <w:u w:val="single"/>
          <w:lang w:val="en-US"/>
        </w:rPr>
        <w:t>@_____</w:t>
      </w:r>
    </w:p>
    <w:p>
      <w:pPr>
        <w:pStyle w:val="Normal"/>
        <w:ind w:left="637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модели фискального накопителя «Шифровальное (криптографическое) средство защиты фискальных данных фискальный накопитель «ФН-1.1» исполнение 5-15-2»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4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зготовителя фискального накопителя с указанием организационно-правовой фор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ИНВЕНТ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, присвоенный изготовителю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62664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одели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ое (криптографическое) средство защиты фискальных данных фискальный накопитель «ФН-1.1» исполнение 5-15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действия ключей фискального признака, содержащегося в фискальном накопител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есяцев, 15 месяце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документа о соответствии модели фискального накопителя установленным требованиям к шифровальным (криптографическим) средствам защиты фискальных данных, выданного федеральным органом исполнительной власти в области обеспечения безопас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7 № 149/3/2/2-28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мые версии форматов фискальных докумен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; 1.05; 1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моделей контрольно-кассовой техники, сведения о которых содержатся в реестре контрольно-кассовой техники и в отношении которых федеральным органом исполнительной власти в области обеспечения безопасности на основании экспертизы результатов оценки влияния таких моделей контрольно-кассовой техники на выполнение этой моделью фискального накопителя установленных требований к шифровальным (криптографическим) средствам защиты фискальных данных были подготовлены заключения об отсутствии указанного влияния, а также даты и номера выписок из данных заключ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</w:t>
            </w:r>
            <w:r>
              <w:rPr>
                <w:sz w:val="28"/>
                <w:szCs w:val="28"/>
                <w:lang w:val="en-US"/>
              </w:rPr>
              <w:t>-ON-LINE, 25.08.2016 № 149/3/2/2-140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</w:t>
            </w:r>
            <w:r>
              <w:rPr>
                <w:sz w:val="28"/>
                <w:szCs w:val="28"/>
                <w:lang w:val="en-US"/>
              </w:rPr>
              <w:t xml:space="preserve"> FPrint-22</w:t>
            </w:r>
            <w:r>
              <w:rPr>
                <w:sz w:val="28"/>
                <w:szCs w:val="28"/>
              </w:rPr>
              <w:t>ПТК</w:t>
            </w:r>
            <w:r>
              <w:rPr>
                <w:sz w:val="28"/>
                <w:szCs w:val="28"/>
                <w:lang w:val="en-US"/>
              </w:rPr>
              <w:t>, 19.08.2016 № 149/3/2/2-140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Р-01Ф, 30.08.2016 № 149/3/2/2-150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ЛАЙТ-01Ф, 30.08.2016 № 149/3/2/2-149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ИНИ-01Ф, 30.08.2016 № 149/3/2/2-149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ФР-01Ф, 30.08.2016 № 149/3/2/2-149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ВОТОР СТ2Ф, 31.08.2016 № 149/3/2/2-151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11Ф, 30.08.2016 № 149/3/2/2-150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30Ф, 31.08.2016 № 149/3/2/2-150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77Ф, 31.08.2016 № 149/3/2/2-151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РИТ 2Ф, 12.07.2017 № 149/3/2/2-158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И МИНИ Ф, 13.07.2016 № 149/3/2/2-159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25Ф, 20.09.2016 № 149/3/2/2-159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52Ф, 20.09.2016 № 149/3/2/2-162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55Ф, 20.09.2016 № 149/3/2/2-160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90Ф, 20.09.2016 № 149/3/2/2-162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-01Ф, 19.09.2016 № 149/3/2/2-160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-02Ф, 19.09.2016 № 149/3/2/2-160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ВЕС-МФ, 19.09.2016 № 149/3/2/2-160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ТЕЙЛ-01Ф, 19.09.2016 № 149/3/2/2-160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И ПРИНТ 57 Ф, 12.07.2017 № 149/3/2/2-158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И ПРИНТ 57 ПЛЮС Ф, 12.07.2017 № 149/3/2/2-159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РИТ 1Ф, 28.09.2016 № 149/3/2/2-169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Р-02Ф, 28.09.2016 № 149/3/2/2-169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ЛАЙТ-02Ф, 28.09.2016 № 149/3/2/2-168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ТК</w:t>
            </w:r>
            <w:r>
              <w:rPr>
                <w:sz w:val="28"/>
                <w:szCs w:val="28"/>
                <w:lang w:val="en-US"/>
              </w:rPr>
              <w:t>«MSTAR-TK», 26.08.2016 № 149/3/2/2-146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ТК</w:t>
            </w:r>
            <w:r>
              <w:rPr>
                <w:sz w:val="28"/>
                <w:szCs w:val="28"/>
                <w:lang w:val="en-US"/>
              </w:rPr>
              <w:t>«MSPOS-K», 30.08.2016 № 149/3/2/2-150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ТК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sz w:val="28"/>
                <w:szCs w:val="28"/>
              </w:rPr>
              <w:t>АЛЬФА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ТК</w:t>
            </w:r>
            <w:r>
              <w:rPr>
                <w:sz w:val="28"/>
                <w:szCs w:val="28"/>
                <w:lang w:val="en-US"/>
              </w:rPr>
              <w:t>», 30.08.2016 № 149/3/2/2-147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ТК</w:t>
            </w:r>
            <w:r>
              <w:rPr>
                <w:sz w:val="28"/>
                <w:szCs w:val="28"/>
                <w:lang w:val="en-US"/>
              </w:rPr>
              <w:t>«IRAS 900 K», 31.08.2016 № 149/3/2/2-151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РУ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2100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9.09.2016 № 149/3/2/2-1694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YONLINE-01-ФА, 29.09.2016 № 149/3/2/2-171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Р 2102К-Ф, 29.09.2016 № 149/3/2/2-169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И ПРИНТ 80 ПЛЮС Ф, 13.07.2017 № 149/3/2/2-159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РИТ 2СФ, 29.09.2016 № 149/3/2/2-172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Р-03Ф, 29.09.2016 № 149/3/2/2-172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Р-04Ф, 29.09.2016 № 149/3/2/2-172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 07-Ф, 28.09.2016 № 149/3/2/2-168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 21-ФА, 28.09.2016 № 149/3/2/2-170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 08-Ф, 28.09.2016 № 149/3/2/2-168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 88-Ф, 28.09.2016 № 149/3/2/2-170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онер-114Ф, 21.10.2016 № 149/3/2/2-185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РУС ТФ, 31.10.2016 № 149/3/2/2-185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k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, 13.07.2016 № 149/3/2/2-159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ИНИ-02Ф, 16.11.2016 № 149/3/2/2-192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КА 1102МК-Ф, 16.11.2016 № 149/3/2/2-192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ПЕЙ-Ф, 14.12.2016 № 149/3/2/2-227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 35-Ф, 14.12.2016 № 149/3/2/2-227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С-100Ф, 22.12.2016 № 149/3/2/2-236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курий-115Ф, 18.10.2016 № 149/3/2/2-182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курий-185Ф, 14.12.2016 № 149/3/2/2-22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АРК-115-Ф, 31.10.2016 № 149/3/2/2-185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AY VKP-80K-ФА, 31.01.2017 № 149/3/2/2-20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П Система 1ФА, 01.02.2017 № 149/3/2/2-21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OSprint FP51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6.01.2017 № 149/3/2/2-16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OSprint FP41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6.01.2017 № 149/3/2/2-16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ОН-100Ф, 26.01.2017 № 149/3/2/2-15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курий-119Ф, 26.01.2017 № 149/3/2/2-15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 ФА, 31.01.2017 № 149/3/2/2-2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402-Ф, 26.01.2017 № 149/3/2/2-15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101-Ф, 26.01.2017 № 149/3/2/2-15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802-Ф, 31.01.2017 № 149/3/2/2-19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кВей77-Ф, 22.12.2016 № 149/3/2/2-236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42ФС, 01.02.2017 № 149/3/2/2-21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ФР-02Ф, 21.03.2017 № 149/3/2/2-59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ОБАЙЛ-Ф, 17.03.2017 № 149/3/2/2-58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ВЕС-ФР-Ф, 17.03.2017 № 149/3/2/2-58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WNJI-003Ф, 17.03.2017 № 149/3/2/2-58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КРО 35G-Ф, 22.12.2016 № 149/3/2/2-235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ТФ, 26.01.2017 № 149/3/2/2-15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CR-001Ф, 12.04.2017 № 149/3/2/2-8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ВЕС-МИКРО-Ф, 12.04.2017 № 149/3/2/2-80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60Ф, 21.03.2017 № 149/3/2/2-59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15Ф, 12.04.2017 № 149/3/2/2-82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имкас-Ф, 12.04.2017 № 149/3/2/2-85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курий-130Ф, 22.03.2017 № 149/3/2/2-60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курий-180Ф, 22.03.2017 № 149/3/2/2-60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минал-ФА, 12.04.2017 № 149/3/2/2-82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сби-02Ф, 12.04.2017 № 149/3/2/2-82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ВОТОР СТ3Ф, 16.05.2017 № 149/3/2/2-108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USTO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Ф, 16.05.2017 № 149/3/2/2-107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П Система 1ФС, 19.06.2017 № 149/3/2/2-134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С-300Ф, 27.06.2017 № 149/3/2/2-142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КА-01-ФА, 24.06.2017 № 149/3/2/2-137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ЩЕРА-01-Ф, 24.06.2017 № 149/3/2/2-13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 06-Ф, 24.06.2017 № 149/3/2/2-137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-102Ф, 05.07.2017 № 149/3/2/2-151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r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obile</w:t>
            </w:r>
            <w:r>
              <w:rPr>
                <w:sz w:val="28"/>
                <w:szCs w:val="28"/>
              </w:rPr>
              <w:t xml:space="preserve"> Ф, 05.07.2017 № 149/3/2/2-151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1-Ф, 05.07.2017 № 149/3/2/2-152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ЁБИУС.</w:t>
            </w:r>
            <w:r>
              <w:rPr>
                <w:sz w:val="28"/>
                <w:szCs w:val="28"/>
                <w:lang w:val="en-US"/>
              </w:rPr>
              <w:t>NE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21-Ф, 13.07.2017 № 149/3/2/2-162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801-Ф, 16.05.2017 № 149/3/2/2-1079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NETPAY-ФС, 13.07.2017 № 149/3/2/2-1623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IT-ONLINE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13.07.2017 № 149/3/2/2-162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ZEBRA-EZ32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9.08.2017 № 149/3/2/2-1971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ЁБИУС</w:t>
            </w:r>
            <w:r>
              <w:rPr>
                <w:sz w:val="28"/>
                <w:szCs w:val="28"/>
                <w:lang w:val="en-US"/>
              </w:rPr>
              <w:t>.NET.T18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30.08.2017 № 149/3/2/2-1979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ГАТ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30.08.2017 № 149/3/2/2-1977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rs.vera 01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9.08.2017 № 149/3/2/2-196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rs.evo 01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9.08.2017 № 149/3/2/2-1967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курий-МФ, 30.08.2017 № 149/3/2/2-1981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ВЕС-МИНИ-Ф, 16.05.2017 № 149/3/2/2-108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С-300.1Ф, 26.09.2017 № 149/3/2/2-2152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ЛИКС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РМФ</w:t>
            </w:r>
            <w:r>
              <w:rPr>
                <w:sz w:val="28"/>
                <w:szCs w:val="28"/>
                <w:lang w:val="en-US"/>
              </w:rPr>
              <w:t>,  26.09.2017 № 149/3/2/2-2140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T-NEWLINE-F, 26.09.2017 № 149/3/2/2-214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</w:t>
            </w:r>
            <w:r>
              <w:rPr>
                <w:sz w:val="28"/>
                <w:szCs w:val="28"/>
                <w:lang w:val="en-US"/>
              </w:rPr>
              <w:t xml:space="preserve"> 20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5.10.2017 № 149/3/2/2-2369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</w:t>
            </w:r>
            <w:r>
              <w:rPr>
                <w:sz w:val="28"/>
                <w:szCs w:val="28"/>
                <w:lang w:val="en-US"/>
              </w:rPr>
              <w:t xml:space="preserve"> 50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5.10.2017 № 149/3/2/2-2367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Y-PRINT 54-F, 25.10.2017 № 149/3/2/2-236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КИТ Онлайн-Ф, 25.10.2017 № 149/3/2/2-236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N-1.online/</w:t>
            </w:r>
            <w:r>
              <w:rPr>
                <w:sz w:val="28"/>
                <w:szCs w:val="28"/>
              </w:rPr>
              <w:t>ФАС</w:t>
            </w:r>
            <w:r>
              <w:rPr>
                <w:sz w:val="28"/>
                <w:szCs w:val="28"/>
                <w:lang w:val="en-US"/>
              </w:rPr>
              <w:t>, 01.11.2017 № 149/3/2/2-244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 МФ, 03.11.2017 № 149/3/2/2-245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ссир 57Ф, 03.11.2017 № 149/3/2/2-246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91Ф, 20.11.2017 № 149/3/2/2-259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-100Ф, 21.11.2017 № 149/3/2/2-259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-1000Ф, 02.11.2017 № 149/3/2/2-24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решения о включении модели фискального накопителя в реестр фискальных накопите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настоящего при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решения об исключении из реестра фискальных накопителей модели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9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29.07.2026 10:23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29.07.2026 10:23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U">
    <w:name w:val="u"/>
    <w:qFormat/>
    <w:rPr/>
  </w:style>
  <w:style w:type="character" w:styleId="Style16">
    <w:name w:val="Основной текст_"/>
    <w:qFormat/>
    <w:rPr>
      <w:sz w:val="10"/>
      <w:szCs w:val="10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0">
    <w:name w:val="Специальный2+10"/>
    <w:basedOn w:val="Normal"/>
    <w:qFormat/>
    <w:pPr>
      <w:tabs>
        <w:tab w:val="clear" w:pos="708"/>
        <w:tab w:val="right" w:pos="8296" w:leader="dot"/>
      </w:tabs>
      <w:outlineLvl w:val="0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before="0" w:after="40"/>
      <w:ind w:left="113" w:hanging="0"/>
    </w:pPr>
    <w:rPr>
      <w:rFonts w:ascii="Calibri" w:hAnsi="Calibri" w:eastAsia="Calibri" w:cs="Calibri"/>
      <w:szCs w:val="22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1">
    <w:name w:val="Маркированный список 2"/>
    <w:basedOn w:val="2"/>
    <w:qFormat/>
    <w:pPr>
      <w:keepNext w:val="true"/>
      <w:numPr>
        <w:ilvl w:val="0"/>
        <w:numId w:val="4"/>
      </w:numPr>
      <w:spacing w:lineRule="auto" w:line="240" w:before="60" w:after="60"/>
    </w:pPr>
    <w:rPr>
      <w:sz w:val="22"/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 Реквизиты"/>
    <w:basedOn w:val="Normal"/>
    <w:qFormat/>
    <w:pPr>
      <w:numPr>
        <w:ilvl w:val="0"/>
        <w:numId w:val="3"/>
      </w:numPr>
      <w:spacing w:lineRule="exact" w:line="182"/>
    </w:pPr>
    <w:rPr>
      <w:rFonts w:ascii="Arial" w:hAnsi="Arial" w:cs="Arial"/>
      <w:sz w:val="16"/>
      <w:szCs w:val="20"/>
    </w:rPr>
  </w:style>
  <w:style w:type="paragraph" w:styleId="32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134" w:before="180" w:after="0"/>
    </w:pPr>
    <w:rPr>
      <w:sz w:val="10"/>
      <w:szCs w:val="10"/>
    </w:rPr>
  </w:style>
  <w:style w:type="paragraph" w:styleId="180">
    <w:name w:val="180"/>
    <w:basedOn w:val="Normal"/>
    <w:qFormat/>
    <w:pPr>
      <w:ind w:left="708" w:hanging="0"/>
    </w:pPr>
    <w:rPr>
      <w:rFonts w:ascii="Arial" w:hAnsi="Arial" w:cs="Arial"/>
      <w:sz w:val="14"/>
      <w:szCs w:val="14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4">
    <w:name w:val="Список 3"/>
    <w:basedOn w:val="Normal"/>
    <w:qFormat/>
    <w:pPr>
      <w:spacing w:before="120" w:after="80"/>
      <w:ind w:left="849" w:hanging="283"/>
      <w:contextualSpacing/>
    </w:pPr>
    <w:rPr>
      <w:rFonts w:ascii="Calibri" w:hAnsi="Calibri"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_абзац"/>
    <w:basedOn w:val="Style24"/>
    <w:qFormat/>
    <w:pPr>
      <w:spacing w:before="120" w:after="120"/>
      <w:ind w:firstLine="284"/>
      <w:jc w:val="both"/>
    </w:pPr>
    <w:rPr>
      <w:rFonts w:eastAsia="Calibri" w:cs="Times New Roman"/>
      <w:color w:val="171717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30" w:leader="none"/>
        <w:tab w:val="right" w:pos="102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4:50:00Z</dcterms:created>
  <dc:creator>-</dc:creator>
  <dc:description>-</dc:description>
  <cp:keywords>-</cp:keywords>
  <dc:language>en-US</dc:language>
  <cp:lastModifiedBy>Киселев Владимир Константинович</cp:lastModifiedBy>
  <cp:lastPrinted>2017-11-23T16:47:00Z</cp:lastPrinted>
  <dcterms:modified xsi:type="dcterms:W3CDTF">2017-12-27T14:50:00Z</dcterms:modified>
  <cp:revision>2</cp:revision>
  <dc:subject>-</dc:subject>
  <dc:title>-</dc:title>
</cp:coreProperties>
</file>