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        </w:t>
      </w:r>
      <w:r>
        <w:rPr/>
        <w:t>Приложение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        </w:t>
      </w:r>
      <w:r>
        <w:rPr/>
        <w:t>от «  07  » _</w:t>
      </w:r>
      <w:r>
        <w:rPr>
          <w:u w:val="single"/>
        </w:rPr>
        <w:t>марта</w:t>
      </w:r>
      <w:r>
        <w:rPr/>
        <w:t xml:space="preserve">_ 2018 г.  </w:t>
        <w:br/>
        <w:t xml:space="preserve">        №__</w:t>
      </w:r>
      <w:r>
        <w:rPr>
          <w:u w:val="single"/>
        </w:rPr>
        <w:t>ЕД-7-20/134</w:t>
      </w:r>
      <w:r>
        <w:rPr>
          <w:u w:val="single"/>
          <w:lang w:val="en-US"/>
        </w:rPr>
        <w:t>@</w:t>
      </w:r>
      <w:r>
        <w:rPr/>
        <w:t>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одели фискального накопителя «Шифровальное (криптографическое) средство защиты фискальных данных фискальный накопитель «ФН-1.1» исполнение 5-15-1»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1» исполнение 5-15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5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 № 149/3/2/2-1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; 1.05; 1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5.08.2016 № 149/3/2/2-14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19.08.2016 № 149/3/2/2-14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1Ф, 30.08.2016 № 149/3/2/2-150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ЛАЙТ-01Ф, 30.08.2016 № 149/3/2/2-14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1Ф, 30.08.2016 № 149/3/2/2-14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1Ф, 30.08.2016 № 149/3/2/2-14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2Ф, 31.08.2016 № 149/3/2/2-151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1Ф, 30.08.2016 № 149/3/2/2-150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30Ф, 31.08.2016 № 149/3/2/2-15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77Ф, 31.08.2016 № 149/3/2/2-15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Ф, 12.07.2017 № 149/3/2/2-15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МИНИ Ф, 13.07.2016 № 149/3/2/2-159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25Ф, 20.09.2016 № 149/3/2/2-15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2Ф, 20.09.2016 № 149/3/2/2-16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55Ф, 20.09.2016 № 149/3/2/2-1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0Ф, 20.09.2016 № 149/3/2/2-16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1Ф, 19.09.2016 № 149/3/2/2-1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-02Ф, 19.09.2016 № 149/3/2/2-16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Ф, 19.09.2016 № 149/3/2/2-16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ТЕЙЛ-01Ф, 19.09.2016 № 149/3/2/2-16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Ф, 12.07.2017 № 149/3/2/2-158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57 ПЛЮС Ф, 12.07.2017 № 149/3/2/2-15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1Ф, 28.09.2016 № 149/3/2/2-169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2Ф, 28.09.2016 № 149/3/2/2-16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8.09.2016 № 149/3/2/2-168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TAR-TK», 26.08.2016 № 149/3/2/2-14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MSPOS-K», 30.08.2016 № 149/3/2/2-15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АЛЬФ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», 30.08.2016 № 149/3/2/2-14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«IRAS 900 K», 31.08.2016 № 149/3/2/2-151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2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9.2016 № 149/3/2/2-1694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YONLINE-01-ФА, 29.09.2016 № 149/3/2/2-171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Р 2102К-Ф, 29.09.2016 № 149/3/2/2-16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И ПРИНТ 80 ПЛЮС Ф, 13.07.2017 № 149/3/2/2-159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РИТ 2СФ, 29.09.2016 № 149/3/2/2-172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3Ф, 29.09.2016 № 149/3/2/2-17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Р-04Ф, 29.09.2016 № 149/3/2/2-172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7-Ф, 28.09.2016 № 149/3/2/2-168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21-ФА, 28.09.2016 № 149/3/2/2-17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8-Ф, 28.09.2016 № 149/3/2/2-168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88-Ф, 28.09.2016 № 149/3/2/2-170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онер-114Ф, 21.10.2016 № 149/3/2/2-18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С ТФ, 31.10.2016 № 149/3/2/2-18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13.07.2016 № 149/3/2/2-159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ИНИ-02Ф, 16.11.2016 № 149/3/2/2-192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КА 1102МК-Ф, 16.11.2016 № 149/3/2/2-19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ПЕЙ-Ф, 14.12.2016 № 149/3/2/2-227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 35-Ф, 14.12.2016 № 149/3/2/2-22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100Ф, 22.12.2016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5Ф, 18.10.2016 № 149/3/2/2-18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5Ф, 14.12.2016 № 149/3/2/2-22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АРК-115-Ф, 31.10.2016 № 149/3/2/2-18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AY VKP-80K-ФА, 31.01.2017 № 149/3/2/2-2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А, 01.02.2017 № 149/3/2/2-21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5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6.01.2017 № 149/3/2/2-16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ОН-100Ф, 26.01.2017 № 149/3/2/2-15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19Ф, 26.01.2017 № 149/3/2/2-1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31.01.2017 № 149/3/2/2-2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402-Ф, 26.01.2017 № 149/3/2/2-15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101-Ф, 26.01.2017 № 149/3/2/2-15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2-Ф, 31.01.2017 № 149/3/2/2-19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кВей77-Ф, 22.12.2016 № 149/3/2/2-236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42ФС, 01.02.2017 № 149/3/2/2-21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ФР-02Ф, 21.03.2017 № 149/3/2/2-59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-МОБАЙЛ-Ф, 17.03.2017 № 149/3/2/2-5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ФР-Ф, 17.03.2017 № 149/3/2/2-58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NJI-003Ф, 17.03.2017 № 149/3/2/2-58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 35G-Ф, 22.12.2016 № 149/3/2/2-235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ТФ, 26.01.2017 № 149/3/2/2-15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CR-001Ф, 12.04.2017 № 149/3/2/2-8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КРО-Ф, 12.04.2017 № 149/3/2/2-80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60Ф, 21.03.2017 № 149/3/2/2-59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15Ф, 12.04.2017 № 149/3/2/2-82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имкас-Ф, 12.04.2017 № 149/3/2/2-85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30Ф, 22.03.2017 № 149/3/2/2-6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курий-180Ф, 22.03.2017 № 149/3/2/2-60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инал-ФА, 12.04.2017 № 149/3/2/2-8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би-02Ф, 12.04.2017 № 149/3/2/2-82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3Ф, 16.05.2017 № 149/3/2/2-108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16.05.2017 № 149/3/2/2-10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 Система 1ФС, 19.06.2017 № 149/3/2/2-134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Ф, 27.06.2017 № 149/3/2/2-142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КА-01-ФА, 24.06.2017 № 149/3/2/2-137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ЩЕРА-01-Ф, 24.06.2017 № 149/3/2/2-137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 06-Ф, 24.06.2017 № 149/3/2/2-137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-102Ф, 05.07.2017 № 149/3/2/2-151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obile</w:t>
            </w:r>
            <w:r>
              <w:rPr>
                <w:sz w:val="28"/>
                <w:szCs w:val="28"/>
              </w:rPr>
              <w:t xml:space="preserve"> Ф, 05.07.2017 № 149/3/2/2-151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1-Ф, 05.07.2017 № 149/3/2/2-152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13.07.2017 № 149/3/2/2-162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801-Ф, 16.05.2017 № 149/3/2/2-1079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NETPAY-ФС, 13.07.2017 № 149/3/2/2-1623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13.07.2017 № 149/3/2/2-162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7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ГАТ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30.08.2017 № 149/3/2/2-197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vera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9.08.2017 № 149/3/2/2-196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s.evo 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9.08.2017 № 149/3/2/2-196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курий-МФ, 30.08.2017 № 149/3/2/2-1981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ВЕС-МИНИ-Ф, 16.05.2017 № 149/3/2/2-108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-300.1Ф, 26.09.2017 № 149/3/2/2-2152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ЛИК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МФ</w:t>
            </w:r>
            <w:r>
              <w:rPr>
                <w:sz w:val="28"/>
                <w:szCs w:val="28"/>
                <w:lang w:val="en-US"/>
              </w:rPr>
              <w:t>,  26.09.2017 № 149/3/2/2-214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NEWLINE-F, 26.09.2017 № 149/3/2/2-214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10.2017 № 149/3/2/2-236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5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10.2017 № 149/3/2/2-2367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54-F, 25.10.2017 № 149/3/2/2-236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ИТ Онлайн-Ф, 25.10.2017 № 149/3/2/2-236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N-1.online/</w:t>
            </w:r>
            <w:r>
              <w:rPr>
                <w:sz w:val="28"/>
                <w:szCs w:val="28"/>
              </w:rPr>
              <w:t>ФАС</w:t>
            </w:r>
            <w:r>
              <w:rPr>
                <w:sz w:val="28"/>
                <w:szCs w:val="28"/>
                <w:lang w:val="en-US"/>
              </w:rPr>
              <w:t>, 01.11.2017 № 149/3/2/2-244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 МФ, 03.11.2017 № 149/3/2/2-245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ир 57Ф, 03.11.2017 № 149/3/2/2-246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ОЛ 91Ф, 20.11.2017 № 149/3/2/2-259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Ф, 21.11.2017 № 149/3/2/2-259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-1000Ф, 02.11.2017 № 149/3/2/2-244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01-Солитон mPOS-Ф, 21.11.2017 № 149/3/2/2-259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-Ф», 29.09.2016 № 149/3/2/2-170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вотор СТ5Ф, 22.01.2018 № 149/3/2/2-3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А-01-Ф, 22.01.2018 № 149/3/2/2-7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УР-01Ф, 22.01.2018 № 149/3/2/2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9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07.2026 10:2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d.MM.yyyy\ H:mm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07.2026 10:22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0:00Z</dcterms:created>
  <dc:creator>-</dc:creator>
  <dc:description>-</dc:description>
  <cp:keywords>-</cp:keywords>
  <dc:language>en-US</dc:language>
  <cp:lastModifiedBy>Холкин Евгений Алексеевич</cp:lastModifiedBy>
  <cp:lastPrinted>2017-11-23T16:47:00Z</cp:lastPrinted>
  <dcterms:modified xsi:type="dcterms:W3CDTF">2018-03-07T09:16:00Z</dcterms:modified>
  <cp:revision>97</cp:revision>
  <dc:subject>-</dc:subject>
  <dc:title>-</dc:title>
</cp:coreProperties>
</file>