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/>
      </w:pPr>
      <w:r>
        <w:rPr/>
        <w:t xml:space="preserve">        </w:t>
      </w:r>
      <w:r>
        <w:rPr/>
        <w:t>Приложение</w:t>
      </w:r>
    </w:p>
    <w:p>
      <w:pPr>
        <w:pStyle w:val="Normal"/>
        <w:ind w:left="6379" w:hanging="0"/>
        <w:rPr/>
      </w:pPr>
      <w:r>
        <w:rPr/>
        <w:t xml:space="preserve">        </w:t>
      </w:r>
      <w:r>
        <w:rPr/>
        <w:t>к приказу ФНС России</w:t>
      </w:r>
    </w:p>
    <w:p>
      <w:pPr>
        <w:pStyle w:val="Normal"/>
        <w:ind w:left="6379" w:hanging="0"/>
        <w:rPr/>
      </w:pPr>
      <w:r>
        <w:rPr/>
        <w:t xml:space="preserve">        </w:t>
      </w:r>
      <w:r>
        <w:rPr/>
        <w:t xml:space="preserve">от « </w:t>
      </w:r>
      <w:r>
        <w:rPr>
          <w:lang w:val="en-US"/>
        </w:rPr>
        <w:t>30</w:t>
      </w:r>
      <w:r>
        <w:rPr/>
        <w:t xml:space="preserve"> » __</w:t>
      </w:r>
      <w:r>
        <w:rPr>
          <w:u w:val="single"/>
        </w:rPr>
        <w:t>ноября</w:t>
      </w:r>
      <w:r>
        <w:rPr/>
        <w:t xml:space="preserve">__ 2023 г.  </w:t>
        <w:br/>
        <w:t xml:space="preserve">        №___</w:t>
      </w:r>
      <w:r>
        <w:rPr>
          <w:u w:val="single"/>
        </w:rPr>
        <w:t>АБ-7-20/912</w:t>
      </w:r>
      <w:r>
        <w:rPr>
          <w:u w:val="single"/>
          <w:lang w:val="en-US"/>
        </w:rPr>
        <w:t>@</w:t>
      </w:r>
      <w:r>
        <w:rPr/>
        <w:t>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модели фискального накопителя «Шифровальное (криптографическое) средство защиты фискальных данных фискальный накопитель «ФН-1.2 исполнение Ин15-4»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49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изготовителя фискального накопителя с указанием организационно-правовой фор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ИНВЕНТ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онный номер налогоплательщика, присвоенный изготовителю фискального накопи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62664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одели фискального накопи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овальное (криптографическое) средство защиты фискальных данных фискальный накопитель «ФН-1.2 исполнение Ин15-4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действия ключей фискального признака, содержащегося в фискальном накопител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месяцев, 15 месяце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номер документа о соответствии модели фискального накопителя установленным требованиям к шифровальным (криптографическим) средствам защиты фискальных данных, выданного федеральным органом исполнительной власти в области обеспечения безопас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23 № СФ/124-4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мые версии форматов фискальных документ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5; 1.1; 1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ожность использования фискального накопителя в контрольно-кассовой технике в случаях, указанных в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пункте 6.1 статьи 1.2</w:t>
              </w:r>
            </w:hyperlink>
            <w:r>
              <w:rPr>
                <w:sz w:val="28"/>
                <w:szCs w:val="28"/>
              </w:rPr>
              <w:t xml:space="preserve"> Федерального закона от 22.05.2003 № 54-ФЗ «О применении контрольно-кассовой техники при осуществлении расчетов в Российской Федерации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моделей контрольно-кассовой техники, сведения о которых содержатся в реестре контрольно-кассовой техники и в отношении которых федеральным органом исполнительной власти в области обеспечения безопасности на основании экспертизы результатов оценки влияния таких моделей контрольно-кассовой техники на выполнение этой моделью фискального накопителя установленных требований к шифровальным (криптографическим) средствам защиты фискальных данных были подготовлены заключения об отсутствии указанного влияния, а также даты и номера выписок из данных заключ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ИХ</w:t>
            </w:r>
            <w:r>
              <w:rPr>
                <w:sz w:val="28"/>
                <w:szCs w:val="28"/>
                <w:lang w:val="en-US"/>
              </w:rPr>
              <w:t>-ON-LINE, 22.06.2023 № 149/3/2/1-157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ТОЛ</w:t>
            </w:r>
            <w:r>
              <w:rPr>
                <w:sz w:val="28"/>
                <w:szCs w:val="28"/>
                <w:lang w:val="en-US"/>
              </w:rPr>
              <w:t xml:space="preserve"> FPrint-22</w:t>
            </w:r>
            <w:r>
              <w:rPr>
                <w:sz w:val="28"/>
                <w:szCs w:val="28"/>
              </w:rPr>
              <w:t>ПТК</w:t>
            </w:r>
            <w:r>
              <w:rPr>
                <w:sz w:val="28"/>
                <w:szCs w:val="28"/>
                <w:lang w:val="en-US"/>
              </w:rPr>
              <w:t>, 22.06.2023 № 149/3/2/1-157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Р-01Ф, 22.06.2023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57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ИХ-ЛАЙТ-01Ф, 22.06.2023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57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ИХ-МИНИ-01Ф, 22.06.2023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57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ИХ-ФР-01Ф, 22.06.2023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57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ВОТОР СТ2Ф, 22.06.2023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57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ТОЛ 11Ф, 22.06.2023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57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ТОЛ 30Ф, 22.06.2023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57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ТОЛ 77Ф, 22.06.2023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57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ИРИТ 2Ф, 22.06.2023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57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КИ МИНИ Ф, 22.06.2023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57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ТОЛ 25Ф, 22.06.2023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57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ТОЛ 52Ф, 22.06.2023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57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ТОЛ 55Ф, 22.06.2023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57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ТОЛ 90Ф, 22.06.2023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57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ИХ-М-01Ф, 22.06.2023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57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ИХ-М-02Ф, 22.06.2023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57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ВЕС-МФ, 22.06.2023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57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ИТЕЙЛ-01Ф, 22.06.2023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57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КИ ПРИНТ 57 Ф, 22.06.2023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57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КИ ПРИНТ 57 ПЛЮС Ф, 22.06.2023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57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ИРИТ 1Ф, 22.06.2023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57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Р-02Ф, 22.06.2023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57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ИХ-ЛАЙТ-02Ф, 22.06.2023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57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ТК«</w:t>
            </w:r>
            <w:r>
              <w:rPr>
                <w:sz w:val="28"/>
                <w:szCs w:val="28"/>
                <w:lang w:val="en-US"/>
              </w:rPr>
              <w:t>MSTAR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K</w:t>
            </w:r>
            <w:r>
              <w:rPr>
                <w:sz w:val="28"/>
                <w:szCs w:val="28"/>
              </w:rPr>
              <w:t>», 22.06.2023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57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ТК«</w:t>
            </w:r>
            <w:r>
              <w:rPr>
                <w:sz w:val="28"/>
                <w:szCs w:val="28"/>
                <w:lang w:val="en-US"/>
              </w:rPr>
              <w:t>MSPOS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», 22.06.2023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57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ТК«АЛЬФА-ТК», 22.06.2023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57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ТК«</w:t>
            </w:r>
            <w:r>
              <w:rPr>
                <w:sz w:val="28"/>
                <w:szCs w:val="28"/>
                <w:lang w:val="en-US"/>
              </w:rPr>
              <w:t>IRAS</w:t>
            </w:r>
            <w:r>
              <w:rPr>
                <w:sz w:val="28"/>
                <w:szCs w:val="28"/>
              </w:rPr>
              <w:t xml:space="preserve"> 900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», 22.06.2023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57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ЯРУС М2100Ф, 22.06.2023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57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AYONLINE</w:t>
            </w:r>
            <w:r>
              <w:rPr>
                <w:sz w:val="28"/>
                <w:szCs w:val="28"/>
              </w:rPr>
              <w:t>-01-ФА, 22.06.2023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57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Р 2102К-Ф, 22.06.2023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57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КИ ПРИНТ 80 ПЛЮС Ф, 22.06.2023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57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ИРИТ 2СФ, 22.06.2023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57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Р-03Ф, 22.06.2023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57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Р-04Ф, 22.06.2023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57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М 07-Ф, 22.06.2023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57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М 21-ФА, 22.06.2023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57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М 08-Ф, 22.06.2023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57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М 88-Ф, 22.06.2023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57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ионер-114Ф, 22.06.2023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57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ЯРУС ТФ, 22.06.2023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57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ik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ow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, 22.06.2023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57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ИХ-МИНИ-02Ф, 22.06.2023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57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КА 1102МК-Ф, 22.06.2023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57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ИХ-МПЕЙ-Ф, 22.06.2023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 35-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С-100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рий-115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рий-185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РК-115-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Y VKP-80K-ФА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 Система 1ФА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OSprin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P</w:t>
            </w:r>
            <w:r>
              <w:rPr>
                <w:sz w:val="28"/>
                <w:szCs w:val="28"/>
              </w:rPr>
              <w:t>510-Ф, 22.06.2023 № 149/3/2/1-1573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OSprint FP410-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2.06.2023 № 149/3/2/1-1573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РИОН</w:t>
            </w:r>
            <w:r>
              <w:rPr>
                <w:sz w:val="28"/>
                <w:szCs w:val="28"/>
                <w:lang w:val="en-US"/>
              </w:rPr>
              <w:t>-100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рий-119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ЧЕЙ ФА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402-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101-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802-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Вей77-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ОЛ 42ФС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ИХ-ФР-02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ИХ-МОБАЙЛ-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ВЕС-ФР-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NJI-003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 35G-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Т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CR-001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ВЕС-МИКРО-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ОЛ 60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ОЛ 15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имкас-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рий-130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рий-180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нал-ФА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би-02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ОТОР СТ3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USTOM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-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 Система 1ФС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С-300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А-01-ФА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ЩЕРА-01-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 06-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-102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-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ЁБИУС.</w:t>
            </w:r>
            <w:r>
              <w:rPr>
                <w:sz w:val="28"/>
                <w:szCs w:val="28"/>
                <w:lang w:val="en-US"/>
              </w:rPr>
              <w:t>NET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21-Ф, 22.06.2023 № 149/3/2/1-1573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П</w:t>
            </w:r>
            <w:r>
              <w:rPr>
                <w:sz w:val="28"/>
                <w:szCs w:val="28"/>
                <w:lang w:val="en-US"/>
              </w:rPr>
              <w:t>801-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2.06.2023 № 149/3/2/1-1573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ETPAY-</w:t>
            </w:r>
            <w:r>
              <w:rPr>
                <w:sz w:val="28"/>
                <w:szCs w:val="28"/>
              </w:rPr>
              <w:t>ФС</w:t>
            </w:r>
            <w:r>
              <w:rPr>
                <w:sz w:val="28"/>
                <w:szCs w:val="28"/>
                <w:lang w:val="en-US"/>
              </w:rPr>
              <w:t>, 22.06.2023 № 149/3/2/1-1573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IT-ONLINE-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2.06.2023 № 149/3/2/1-1573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EBRA-EZ320-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2.06.2023 № 149/3/2/1-1573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ЁБИУС</w:t>
            </w:r>
            <w:r>
              <w:rPr>
                <w:sz w:val="28"/>
                <w:szCs w:val="28"/>
                <w:lang w:val="en-US"/>
              </w:rPr>
              <w:t>.NET.T18-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Т 1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ВЕС-МИНИ-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С-300.1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ИКС-РМ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IT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NEWLIN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ОЛ 20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ОЛ 50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KY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PRINT</w:t>
            </w:r>
            <w:r>
              <w:rPr>
                <w:sz w:val="28"/>
                <w:szCs w:val="28"/>
              </w:rPr>
              <w:t xml:space="preserve"> 54-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 Онлайн-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N</w:t>
            </w:r>
            <w:r>
              <w:rPr>
                <w:sz w:val="28"/>
                <w:szCs w:val="28"/>
              </w:rPr>
              <w:t>-1.</w:t>
            </w:r>
            <w:r>
              <w:rPr>
                <w:sz w:val="28"/>
                <w:szCs w:val="28"/>
                <w:lang w:val="en-US"/>
              </w:rPr>
              <w:t>online</w:t>
            </w:r>
            <w:r>
              <w:rPr>
                <w:sz w:val="28"/>
                <w:szCs w:val="28"/>
              </w:rPr>
              <w:t>/ФАС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 М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ир 57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ОЛ 91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-100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-1000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01-Солитон mPOS-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К«АЛЬФА-ТК-Ф»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отор СТ5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А-01-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УР-01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 106-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атка-1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ОЛ 92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ОЛ 150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 ШОП-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croPay-ФАС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а 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ИХ-НАНО-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ИХ-СМАРТПОС-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ИР 80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QSI5-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С-700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КТР-ПС-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Z Pro-F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ЮТ-08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ЮТ-10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CENTER-А7L-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кум-ФА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КА 1105К-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КР-01-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ЕЙЛ-КОМБО-01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ьс ФА, 22.06.2023 № 149/3/2/1-1573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RAS-EM 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2.06.2023 № 149/3/2/1-1573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RAS-E 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2.06.2023 № 149/3/2/1-1573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SPOS-T-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2.06.2023 № 149/3/2/1-1573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РТ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ТК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2.06.2023 № 149/3/2/1-1573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РТ</w:t>
            </w:r>
            <w:r>
              <w:rPr>
                <w:sz w:val="28"/>
                <w:szCs w:val="28"/>
                <w:lang w:val="en-US"/>
              </w:rPr>
              <w:t xml:space="preserve"> 21 </w:t>
            </w:r>
            <w:r>
              <w:rPr>
                <w:sz w:val="28"/>
                <w:szCs w:val="28"/>
              </w:rPr>
              <w:t>ФА</w:t>
            </w:r>
            <w:r>
              <w:rPr>
                <w:sz w:val="28"/>
                <w:szCs w:val="28"/>
                <w:lang w:val="en-US"/>
              </w:rPr>
              <w:t>, 22.06.2023 № 149/3/2/1-1573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B Solution-F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icroPay</w:t>
            </w:r>
            <w:r>
              <w:rPr>
                <w:sz w:val="28"/>
                <w:szCs w:val="28"/>
              </w:rPr>
              <w:t>-ФС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атка-Мини-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ко-1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АССА </w:t>
            </w:r>
            <w:r>
              <w:rPr>
                <w:sz w:val="28"/>
                <w:szCs w:val="28"/>
                <w:lang w:val="en-US"/>
              </w:rPr>
              <w:t>RS</w:t>
            </w:r>
            <w:r>
              <w:rPr>
                <w:sz w:val="28"/>
                <w:szCs w:val="28"/>
              </w:rPr>
              <w:t>9000-Ф, 22.06.2023 № 149/3/2/1-1573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KY-PRINT Mini-F, 22.06.2023 № 149/3/2/1-1573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AB57-FR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-600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ика 30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SPOS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-Микро-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OSCENTER</w:t>
            </w:r>
            <w:r>
              <w:rPr>
                <w:sz w:val="28"/>
                <w:szCs w:val="28"/>
              </w:rPr>
              <w:t>-02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 СМАРТ-01-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он МОБАЙЛ-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ОЛ Sigma 7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ОЛ Sigma 8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эйМоб-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он СМАРТ-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он БАНК-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КТР-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ЮТ-12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ОЛ 1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ОЛ 27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ИХ-КАРТ-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КАССА-Ф, 22.06.2023 № 149/3/2/1-1573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OSCENTER BANK-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2.06.2023 № 149/3/2/1-1573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EW8210-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лион-А 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ИХ-СИТИ-Ф, 22.06.2023 № 149/3/2/1-1573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SPOS-D-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2.06.2023 № 149/3/2/1-1573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USTOM TK302-</w:t>
            </w:r>
            <w:r>
              <w:rPr>
                <w:sz w:val="28"/>
                <w:szCs w:val="28"/>
              </w:rPr>
              <w:t>ФБ</w:t>
            </w:r>
            <w:r>
              <w:rPr>
                <w:sz w:val="28"/>
                <w:szCs w:val="28"/>
                <w:lang w:val="en-US"/>
              </w:rPr>
              <w:t>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утник 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отор СТ51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РК-130-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рий-105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фир </w:t>
            </w:r>
            <w:r>
              <w:rPr>
                <w:sz w:val="28"/>
                <w:szCs w:val="28"/>
                <w:lang w:val="en-US"/>
              </w:rPr>
              <w:t>Pro</w:t>
            </w:r>
            <w:r>
              <w:rPr>
                <w:sz w:val="28"/>
                <w:szCs w:val="28"/>
              </w:rPr>
              <w:t xml:space="preserve"> ФС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SPOS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kiosk</w:t>
            </w:r>
            <w:r>
              <w:rPr>
                <w:sz w:val="28"/>
                <w:szCs w:val="28"/>
              </w:rPr>
              <w:t>-Ф, 22.06.2023 № 149/3/2/1-15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ОЛ 22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2 Ф, 22.06.2023 № 149/3/2/1-1573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OSCENTER BANK-01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2.06.2023 № 149/3/2/1-1573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М</w:t>
            </w:r>
            <w:r>
              <w:rPr>
                <w:sz w:val="28"/>
                <w:szCs w:val="28"/>
                <w:lang w:val="en-US"/>
              </w:rPr>
              <w:t xml:space="preserve"> 05-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2.06.2023 № 149/3/2/1-1573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Эфир</w:t>
            </w:r>
            <w:r>
              <w:rPr>
                <w:sz w:val="28"/>
                <w:szCs w:val="28"/>
                <w:lang w:val="en-US"/>
              </w:rPr>
              <w:t xml:space="preserve"> Pro </w:t>
            </w:r>
            <w:r>
              <w:rPr>
                <w:sz w:val="28"/>
                <w:szCs w:val="28"/>
              </w:rPr>
              <w:t>ФА</w:t>
            </w:r>
            <w:r>
              <w:rPr>
                <w:sz w:val="28"/>
                <w:szCs w:val="28"/>
                <w:lang w:val="en-US"/>
              </w:rPr>
              <w:t>, 22.06.2023 № 149/3/2/1-1573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CASH-1F, 22.06.2023 № 149/3/2/1-1573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ФР-112ФС, 22.06.2023 № 149/3/2/1-1573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ayKeeper-ФС, 22.06.2023 № 149/3/2/1-1573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ИридиумПро-01ФА, 22.06.2023 № 149/3/2/1-1573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ИТЕЙЛ-01ФМ, 22.06.2023 № 149/3/2/1-1573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STAR-TK-Ф, 22.06.2023 № 149/3/2/1-1573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RAS 900-Ф, 22.06.2023 № 149/3/2/1-1573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ТОЛ ПТ-5Ф, 22.06.2023 № 149/3/2/1-1573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ИТЕЙЛ-02Ф, 22.06.2023 № 149/3/2/1-1573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ЭВОТОР 1Ф, 22.06.2023 № 149/3/2/1-1573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SPOS-N-Ф, 22.06.2023 № 149/3/2/1-1573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ERTECH WPOS-3F, 22.06.2023 № 149/3/2/1-1573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ТОЛ 47ФА, 22.06.2023 № 149/3/2/1-1573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USTOM VKP80III-ФА, 22.06.2023 № 149/3/2/1-1573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ТОЛ 27 FP7 Ф, 22.06.2023 № 149/3/2/1-1573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БФ FREE-КАССА-Ф, 22.06.2023 № 149/3/2/1-1573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ЕВА-03-Ф, 22.06.2023 № 149/3/2/1-1573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АЛЮТ</w:t>
            </w:r>
            <w:r>
              <w:rPr>
                <w:sz w:val="28"/>
                <w:szCs w:val="28"/>
                <w:lang w:val="en-US"/>
              </w:rPr>
              <w:t>-15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2.06.2023 № 149/3/2/1-1573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SPOS-E-</w:t>
            </w:r>
            <w:r>
              <w:rPr>
                <w:sz w:val="28"/>
                <w:szCs w:val="28"/>
              </w:rPr>
              <w:t>РФ</w:t>
            </w:r>
            <w:r>
              <w:rPr>
                <w:sz w:val="28"/>
                <w:szCs w:val="28"/>
                <w:lang w:val="en-US"/>
              </w:rPr>
              <w:t>, 22.06.2023 № 149/3/2/1-1573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aymob-F20F, 22.06.2023 № 149/3/2/1-157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КТ-1Ф, 22.06.2023 № 149/3/2/1-157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ИХ-ЗНАК-МЗ, 22.06.2023 № 149/3/2/1-157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ТОЛ</w:t>
            </w:r>
            <w:r>
              <w:rPr>
                <w:sz w:val="28"/>
                <w:szCs w:val="28"/>
                <w:lang w:val="en-US"/>
              </w:rPr>
              <w:t xml:space="preserve"> 42</w:t>
            </w:r>
            <w:r>
              <w:rPr>
                <w:sz w:val="28"/>
                <w:szCs w:val="28"/>
              </w:rPr>
              <w:t>ФА</w:t>
            </w:r>
            <w:r>
              <w:rPr>
                <w:sz w:val="28"/>
                <w:szCs w:val="28"/>
                <w:lang w:val="en-US"/>
              </w:rPr>
              <w:t>, 22.06.2023 № 149/3/2/1-157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ayKeeper-</w:t>
            </w:r>
            <w:r>
              <w:rPr>
                <w:sz w:val="28"/>
                <w:szCs w:val="28"/>
              </w:rPr>
              <w:t>ФА</w:t>
            </w:r>
            <w:r>
              <w:rPr>
                <w:sz w:val="28"/>
                <w:szCs w:val="28"/>
                <w:lang w:val="en-US"/>
              </w:rPr>
              <w:t>, 22.06.2023 № 149/3/2/1-157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MSPOS-SE-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2.06.2023 № 149/3/2/1-157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NewPOS 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2.06.2023 № 149/3/2/1-157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QSI6-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3.11.2023 № 149/3/2/1-3444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MAX809-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14.07.2023 № 149/3/2/1-185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отор СТ52Ф, 14.07.2023 № 149/3/2/1-185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номер решения о включении модели фискального накопителя в реестр фискальных накопителе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номер настоящего прика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номер решения об исключении из реестра фискальных накопителей модели фискального накопи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079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30"/>
        </w:tabs>
        <w:ind w:left="17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1z1">
    <w:name w:val="WW8Num11z1"/>
    <w:qFormat/>
    <w:rPr/>
  </w:style>
  <w:style w:type="character" w:styleId="WW8Num11z4">
    <w:name w:val="WW8Num11z4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U">
    <w:name w:val="u"/>
    <w:qFormat/>
    <w:rPr/>
  </w:style>
  <w:style w:type="character" w:styleId="Style16">
    <w:name w:val="Основной текст_"/>
    <w:qFormat/>
    <w:rPr>
      <w:sz w:val="10"/>
      <w:szCs w:val="10"/>
      <w:shd w:fill="FFFFFF" w:val="clear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0">
    <w:name w:val="Специальный2+10"/>
    <w:basedOn w:val="Normal"/>
    <w:qFormat/>
    <w:pPr>
      <w:tabs>
        <w:tab w:val="clear" w:pos="708"/>
        <w:tab w:val="right" w:pos="8296" w:leader="dot"/>
      </w:tabs>
      <w:outlineLvl w:val="0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Normal1">
    <w:name w:val="LO-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  <w:spacing w:before="0" w:after="40"/>
      <w:ind w:left="113" w:hanging="0"/>
    </w:pPr>
    <w:rPr>
      <w:rFonts w:ascii="Calibri" w:hAnsi="Calibri" w:eastAsia="Calibri" w:cs="Calibri"/>
      <w:szCs w:val="22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21">
    <w:name w:val="Маркированный список 2"/>
    <w:basedOn w:val="2"/>
    <w:qFormat/>
    <w:pPr>
      <w:keepNext w:val="true"/>
      <w:numPr>
        <w:ilvl w:val="0"/>
        <w:numId w:val="4"/>
      </w:numPr>
      <w:spacing w:lineRule="auto" w:line="240" w:before="60" w:after="60"/>
    </w:pPr>
    <w:rPr>
      <w:sz w:val="22"/>
      <w:szCs w:val="20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Стиль Реквизиты"/>
    <w:basedOn w:val="Normal"/>
    <w:qFormat/>
    <w:pPr>
      <w:numPr>
        <w:ilvl w:val="0"/>
        <w:numId w:val="3"/>
      </w:numPr>
      <w:spacing w:lineRule="exact" w:line="182"/>
    </w:pPr>
    <w:rPr>
      <w:rFonts w:ascii="Arial" w:hAnsi="Arial" w:cs="Arial"/>
      <w:sz w:val="16"/>
      <w:szCs w:val="20"/>
    </w:rPr>
  </w:style>
  <w:style w:type="paragraph" w:styleId="32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134" w:before="180" w:after="0"/>
    </w:pPr>
    <w:rPr>
      <w:sz w:val="10"/>
      <w:szCs w:val="10"/>
    </w:rPr>
  </w:style>
  <w:style w:type="paragraph" w:styleId="180">
    <w:name w:val="180"/>
    <w:basedOn w:val="Normal"/>
    <w:qFormat/>
    <w:pPr>
      <w:ind w:left="708" w:hanging="0"/>
    </w:pPr>
    <w:rPr>
      <w:rFonts w:ascii="Arial" w:hAnsi="Arial" w:cs="Arial"/>
      <w:sz w:val="14"/>
      <w:szCs w:val="14"/>
    </w:rPr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34">
    <w:name w:val="Список 3"/>
    <w:basedOn w:val="Normal"/>
    <w:qFormat/>
    <w:pPr>
      <w:spacing w:before="120" w:after="80"/>
      <w:ind w:left="849" w:hanging="283"/>
      <w:contextualSpacing/>
    </w:pPr>
    <w:rPr>
      <w:rFonts w:ascii="Calibri" w:hAnsi="Calibri" w:cs="Calibri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_абзац"/>
    <w:basedOn w:val="Style24"/>
    <w:qFormat/>
    <w:pPr>
      <w:spacing w:before="120" w:after="120"/>
      <w:ind w:firstLine="284"/>
      <w:jc w:val="both"/>
    </w:pPr>
    <w:rPr>
      <w:rFonts w:eastAsia="Calibri" w:cs="Times New Roman"/>
      <w:color w:val="171717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610F372D812CE77EC4EC0A0D9887D7F29728CE7D60B34D3470B17F385190623F1E4F8D8F6E820B375155CC5B088920C837C4B260bDQE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6:52:00Z</dcterms:created>
  <dc:creator>-</dc:creator>
  <dc:description>-</dc:description>
  <cp:keywords>-</cp:keywords>
  <dc:language>en-US</dc:language>
  <cp:lastModifiedBy>Воронюк Виталий</cp:lastModifiedBy>
  <cp:lastPrinted>2023-11-28T09:08:00Z</cp:lastPrinted>
  <dcterms:modified xsi:type="dcterms:W3CDTF">2023-12-13T07:51:00Z</dcterms:modified>
  <cp:revision>4</cp:revision>
  <dc:subject>-</dc:subject>
  <dc:title>-</dc:title>
</cp:coreProperties>
</file>